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M PROTOCOL OVERVIEW  178 lines, 7.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/82 by Ward Christensen.  I will maintain a mast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Please pass on changes or suggestions via CBBS/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312) 545-8086, or by voice at (312) 849-6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is does not include things which I am not familiar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RC option implemented by John M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Rick Mallinak on behalf of the gu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il with IBM P.C.s, as well as severa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I finally decided to put my modem protoco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It had been previously formally publish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AD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RANSMISSION MEDIUM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SSAGE BLOCK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ATA FLOW EXAMPLE INCLUDING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M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1.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</w:t>
        <w:tab/>
        <w:t>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t&gt;</w:t>
        <w:tab/>
        <w:t>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k&gt;</w:t>
        <w:tab/>
        <w:t>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k&gt;</w:t>
        <w:tab/>
        <w:t>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</w:t>
        <w:tab/>
        <w:t>1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2. TRANSMISSION MEDIUM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, 8 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imposes no restrictions o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ing transmitted.  No control characters ar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28-byte data messages.</w:t>
        <w:tab/>
        <w:t>Absolutely any kind of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- binary, ASCII, etc.  The protocol has not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opted to a 7-bit environment for th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only (or unpacked-hex) data , although it could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both ends agree to AND the protocol-depen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7F hex before validating it.  I specifically am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ecksum, and the block numbers and their o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ishing to maintain compatibility of the CP/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i.e. to allow modemming ASCII files to or from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hould follow this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CII tabs used (09H); tabs set every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s terminated by CR/LF (0DH 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d-of-file indicated by ^Z, 1AH.  (one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a is variable length, i.e. should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stream of data bytes, broken into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s purely for the purpose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P/M "peculiarity": If the data ends exac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-byte boundary, i.e. CR in 127, and LF in 128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sector containing the ^Z EOF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, but is preferred.  Some ut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programs still do not handle EOF without ^Z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ast block sent is no different from oth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"short 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3. MESSAGE BLOCK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 of the transfe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&lt;blk #&gt;&lt;255-blk #&gt;&lt;--128 data bytes--&gt;&lt;c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</w:t>
        <w:tab/>
        <w:t xml:space="preserve">   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k #&gt;     = binary number, starts at 01 increments b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aps 0FFH to 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55-blk #&gt; = blk # after going thru 8080 "CMA" inst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bit complemented in the 8-bi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lly, this is the "ones comp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ksum&gt;     = the sum of the data bytes only.  Toss any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4. FILE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4A. COMMON TO BOTH SENDER AND RECE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rrors are retried 10 times.  For versions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 (i.e. NOT with XMODEM), a message is typed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sking the operator whether to "retry or qu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sions of the protocol use &lt;can&gt;, ASCII ^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ransmission.  This was never adopted as a standa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single "abort" character makes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false termination due to an &lt;ack&gt; &lt;nak&gt; or &lt;so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rrupted into a &lt;can&gt; and cancel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may be considered "receiver driven"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need not automatically re-transmit, although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4B. RECEIVE PROGRA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has a 10-second timeout.  It sends a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t times out.  The receiver's first time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&lt;nak&gt;, signals the transmitter to start. 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ould send a &lt;nak&gt; immediately, in case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dy.  This would save the initial 10 seco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eceiver MUST continue to timeout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sender wasn'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to a receiving a block, the receiver go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second timeout for each character and the checksu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ishes to &lt;nak&gt; a block for any reason (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timeout receiving data), it must wait for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</w:t>
        <w:tab/>
        <w:t>See "programming tips" f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ing:  If a valid block number is receiv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: 1) the expected one, in which case everything is 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) a repeat of the previously received block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OK, and only indicates that the receivers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glitched, and the sender re-transmitted; 3) an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dicates a fatal loss of synchronization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case of the sender getting a line-glitch that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ack&gt;.  Abort the transmission, sending a &lt;c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4C. SENDING PROGRAM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transmission to begin, the sen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very long timeout, say one minut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tocol, the sender has a 10 second time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ing.  I suggest NOT doing this, and letting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ly receiver-driven.</w:t>
        <w:tab/>
        <w:t>This will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ender has no more data, it sends an &lt;eot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s an &lt;ack&gt;, resending the &lt;eot&gt; if it doesn't ge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protocol could be receiver-driven, with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ing the high-level 1-minute timeou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5. DATA FLOW EXAMPLE INCLUDING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data flow, sending a 3-bloc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the two most common line hits - a garbag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&lt;ack&gt; reply getting garbaged.  &lt;xx&gt;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ab/>
        <w:tab/>
        <w:tab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s 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1 FE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xx</w:t>
        <w:tab/>
        <w:t>---&gt;</w:t>
        <w:tab/>
        <w:t>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xx</w:t>
        <w:tab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xx</w:t>
        <w:tab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k gets garbaged)</w:t>
        <w:tab/>
        <w:t>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xx</w:t>
        <w:tab/>
        <w:t>---&gt;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t&gt;</w:t>
        <w:tab/>
        <w:tab/>
        <w:tab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6. PROGRAMM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haracter-receive subroutine should be 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ying the number of seconds to wa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should first call it with a time of 10, then &lt;nak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,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ceiving the &lt;soh&gt;, the receiver shoul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ceive subroutine with a 1-second timeou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message and the &lt;cksum&gt;.  Since they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tinuous stream, timing out of this implie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litch that caused, say, 127 characters to be s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receiver wishes to &lt;nak&gt;, it should call a "PU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to wait for the line to clear.  Recall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s any characters in its UART buffer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sending a block, to ensure no glitches were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technique is for "PURGE"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ceive subroutine, specifying a 1-second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ping back to PURGE until a timeout occurs.  The &lt;na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t, ensuring the other end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wish to add code recommended by Jonh Mah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ceive routine - to set an error flag if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framing error, or overrun.  This will help catc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litches - the most common of which is a hit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byte in two consecutive bytes.  The &lt;cksum&gt;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K since counting in 1-byte produces the sam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80H + 80H as with adding 00H +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